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ASTER EN OPTOMETRIA I CIÈNCIES DE LA VISIÓ</w:t>
        <w:tab/>
        <w:t>11</w:t>
      </w:r>
      <w:r>
        <w:rPr/>
        <w:t>-febrer-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HORARIS DEFINITIUS</w:t>
      </w:r>
    </w:p>
    <w:p>
      <w:pPr>
        <w:pStyle w:val="Heading2"/>
        <w:rPr>
          <w:sz w:val="20"/>
        </w:rPr>
      </w:pPr>
      <w:r>
        <w:rPr/>
        <w:t>QUADRIMESTRE DE PRIMAVERA CURS 2008-09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egon Quadrimestre Màs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2268"/>
        <w:gridCol w:w="1843"/>
        <w:gridCol w:w="1701"/>
        <w:gridCol w:w="1674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DILLUN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DIMEC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DIJOUS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trHeight w:val="331" w:hRule="atLeast"/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ptació d’ulleres (A1Q+A2Q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PTACIÓ D’ULLER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RMACOLOGIA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41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4 Primeres setmanes teoria. 6 segones setmanes Laboratori quinzenal.</w:t>
      </w:r>
    </w:p>
    <w:p>
      <w:pPr>
        <w:pStyle w:val="Normal"/>
        <w:rPr>
          <w:sz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4 Darreres setmanes laboratori grups alternat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ATOLOGIA II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 BCN Aula: </w:t>
            </w:r>
            <w:r>
              <w:rPr>
                <w:color w:val="FF0000"/>
              </w:rPr>
              <w:t>per confirmar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Horari: de 16.00 a 20.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PECTES OPTOMETRICS DE LA CIRUGIA REFRACTIVA (3h/sessi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ri: de 17.00 a 20.00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imarts 24 de Febr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Dimarts 10 de Mar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Dimarts 17 de Mar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Dimarts 21 d’Abr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illuns 27 d’Abri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illuns 18 de Mai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illuns 25 de Mai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imarts 17 de Febrer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Dimarts 3 de Mar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Dimarts 24 de Mar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Dimarts 31 de Mar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Dimarts 14 d’Abril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illuns 4 de Mai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Dilluns 11 de Mai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Dilluns 1 de j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6h/2grups de pràctiques .- Aspectes optometrics de la cirugia refractiv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A1 A2.- Horari a detemina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ptatives Màst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97"/>
        <w:gridCol w:w="1332"/>
        <w:gridCol w:w="1953"/>
        <w:gridCol w:w="1875"/>
        <w:gridCol w:w="2031"/>
      </w:tblGrid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DILLUN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DIMECR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DIJOU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Tècniques de rehabilitació en baixa visi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Salut pública i epidemiolog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Adaptació de lc amb dissenys especials</w:t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</w:rPr>
              <w:t>Disseny, fabricació i metrologia de lents oftàlmiques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vertAlign w:val="superscript"/>
        </w:rPr>
        <w:t>1</w:t>
      </w:r>
      <w:r>
        <w:rPr>
          <w:b/>
        </w:rPr>
        <w:t xml:space="preserve"> </w:t>
      </w:r>
      <w:r>
        <w:rPr/>
        <w:t>De 10h a 12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és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87"/>
        <w:gridCol w:w="1417"/>
        <w:gridCol w:w="2126"/>
        <w:gridCol w:w="1843"/>
        <w:gridCol w:w="2315"/>
      </w:tblGrid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DILLU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DIMEC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DIJOU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iologia molecular de l’ull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strumentació per exàmens complementaris</w:t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ètica i dret per l’òptic optometr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Tècniques d'imatge en salut visual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Percepció visual II: espai i moviment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Qualitat òptica ocular</w:t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De 8.30h a 10h</w:t>
      </w:r>
    </w:p>
    <w:p>
      <w:pPr>
        <w:pStyle w:val="Normal"/>
        <w:rPr/>
      </w:pPr>
      <w:r>
        <w:rPr>
          <w:sz w:val="20"/>
          <w:vertAlign w:val="superscript"/>
        </w:rPr>
        <w:t xml:space="preserve">2 </w:t>
      </w:r>
      <w:r>
        <w:rPr/>
        <w:t>10 primeres setmane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legenda1">
    <w:name w:val="L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ascii="Times" w:hAnsi="Times" w:cs="Times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  <w:sz w:val="16"/>
    </w:rPr>
  </w:style>
  <w:style w:type="paragraph" w:styleId="Textoindependiente21">
    <w:name w:val="Texto independiente 21"/>
    <w:basedOn w:val="Normal"/>
    <w:qFormat/>
    <w:pPr>
      <w:jc w:val="center"/>
    </w:pPr>
    <w:rPr>
      <w:b/>
      <w:bCs/>
      <w:i/>
      <w:iCs/>
      <w:sz w:val="16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40:00Z</dcterms:created>
  <dc:creator>Serveis Informatics</dc:creator>
  <dc:description/>
  <cp:keywords/>
  <dc:language>en-US</dc:language>
  <cp:lastModifiedBy>UPC</cp:lastModifiedBy>
  <cp:lastPrinted>2009-01-27T12:49:00Z</cp:lastPrinted>
  <dcterms:modified xsi:type="dcterms:W3CDTF">2009-03-19T18:45:00Z</dcterms:modified>
  <cp:revision>3</cp:revision>
  <dc:subject/>
  <dc:title>HORARIS PROVISIONALS</dc:title>
</cp:coreProperties>
</file>